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6"/>
          <w:szCs w:val="32"/>
        </w:rPr>
      </w:pPr>
      <w:r>
        <w:rPr>
          <w:rFonts w:eastAsia="Times New Roman" w:cs="Arial" w:ascii="Arial" w:hAnsi="Arial"/>
          <w:b/>
          <w:bCs/>
          <w:kern w:val="2"/>
          <w:sz w:val="26"/>
          <w:szCs w:val="32"/>
        </w:rPr>
        <w:t>Załącznik nr 1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6"/>
          <w:szCs w:val="32"/>
        </w:rPr>
      </w:pPr>
      <w:r>
        <w:rPr>
          <w:rFonts w:eastAsia="Times New Roman" w:cs="Arial" w:ascii="Arial" w:hAnsi="Arial"/>
          <w:b/>
          <w:bCs/>
          <w:kern w:val="2"/>
          <w:sz w:val="26"/>
          <w:szCs w:val="32"/>
        </w:rPr>
        <w:t>Minimalny zakres ustanowionych regulacji wewnętrznych i procedur IOR / IOI, które zapewnią funkcjonowanie systemu wdrażania reformy / inwestycji zawiera zobowiązania i informacje dotyczące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outlineLvl w:val="0"/>
        <w:rPr>
          <w:rFonts w:ascii="Arial" w:hAnsi="Arial" w:eastAsia="Times New Roman" w:cs="Arial"/>
          <w:b/>
          <w:b/>
          <w:bCs/>
          <w:kern w:val="2"/>
          <w:sz w:val="26"/>
          <w:szCs w:val="32"/>
        </w:rPr>
      </w:pPr>
      <w:r>
        <w:rPr>
          <w:rFonts w:eastAsia="Times New Roman" w:cs="Arial" w:ascii="Arial" w:hAnsi="Arial"/>
          <w:b/>
          <w:bCs/>
          <w:kern w:val="2"/>
          <w:sz w:val="26"/>
          <w:szCs w:val="32"/>
        </w:rPr>
      </w:r>
    </w:p>
    <w:p>
      <w:pPr>
        <w:pStyle w:val="Normal"/>
        <w:numPr>
          <w:ilvl w:val="0"/>
          <w:numId w:val="1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dzielenia odpowiednich funkcji i zadań, w tym również w zakresie funkcji kontrolnych, a także zapewnienia funkcjonowania adekwatnej ścieżki audytu, proporcjonalnych i skutecznych środków zapobiegania nadużyciom oraz niezbędnego systemu monitorowania w zakresie osiągania kamieni milowych oraz wskaźników odpowiednio w ramach realizowanych reform i inwestycji,</w:t>
      </w:r>
    </w:p>
    <w:p>
      <w:pPr>
        <w:pStyle w:val="Normal"/>
        <w:numPr>
          <w:ilvl w:val="0"/>
          <w:numId w:val="1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ziału zadań w obrębie instytucji, w tym określenia zakresu czynności i odpowiedzialności na stanowiskach związanych z wykonywaniem poszczególnych zadań,</w:t>
      </w:r>
    </w:p>
    <w:p>
      <w:pPr>
        <w:pStyle w:val="Normal"/>
        <w:numPr>
          <w:ilvl w:val="0"/>
          <w:numId w:val="1"/>
        </w:numPr>
        <w:ind w:left="567" w:hanging="567"/>
        <w:rPr/>
      </w:pPr>
      <w:r>
        <w:rPr>
          <w:rFonts w:cs="Arial" w:ascii="Arial" w:hAnsi="Arial"/>
          <w:sz w:val="24"/>
          <w:szCs w:val="24"/>
        </w:rPr>
        <w:t>przestrzegania zasady rozdziału funkcji w odniesieniu do wdrażania reformy / inwestycji (w tym odpowiednio w zakresie wyboru przedsięwzięć do objęcia wsparciem, weryfikacji danych z formularzy sprawozdawczych, dokonywanych płatności w ramach realizowanych inwestycji) oraz kontroli realizacji reformy / inwestycji,</w:t>
      </w:r>
    </w:p>
    <w:p>
      <w:pPr>
        <w:pStyle w:val="Normal"/>
        <w:numPr>
          <w:ilvl w:val="0"/>
          <w:numId w:val="1"/>
        </w:numPr>
        <w:ind w:left="567" w:hanging="567"/>
        <w:rPr/>
      </w:pPr>
      <w:r>
        <w:rPr>
          <w:rFonts w:cs="Arial" w:ascii="Arial" w:hAnsi="Arial"/>
          <w:sz w:val="24"/>
          <w:szCs w:val="24"/>
        </w:rPr>
        <w:t>posiadania procedur wewnętrznych zgodnych z obowiązującymi przepisami prawa i dokumentami odnoszącymi się do realizacji KPO i zawierającymi, stosownie do zakresu realizowanych zadań, opisy czynności związanych z wykonywaniem zadań danej instytucji, wskazujących niezbędne czynności, komórki i stanowiska odpowiedzialne za ich wykonanie oraz terminy ich realizacji, w stosownych przypadkach listy kontrolne określające szczegółowy tryb weryfikacji stanu faktycznego z pożądanym, odpowiednio instrukcje obiegu dokumentów finansowych i księgowych, instrukcje korzystania z obowiązujących systemów informatycznych,</w:t>
      </w:r>
    </w:p>
    <w:p>
      <w:pPr>
        <w:pStyle w:val="Normal"/>
        <w:numPr>
          <w:ilvl w:val="0"/>
          <w:numId w:val="1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chowania i udokumentowania właściwej ścieżki audytu w odniesieniu do realizowanych zadań związanych z wdrażaniem reformy / inwestycji w zakresie zapewnienia aktualności i poprawności danych, w tym danych finansowych, służących monitorowaniu realizacji reformy / inwestycji, w szczególności w zakresie danych rejestrowanych systemie teleinformatycznym,</w:t>
      </w:r>
    </w:p>
    <w:p>
      <w:pPr>
        <w:pStyle w:val="Normal"/>
        <w:numPr>
          <w:ilvl w:val="0"/>
          <w:numId w:val="1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a odpowiednich regulacji wewnętrznych w zakresie unikania podwójnego finansowania, a także zapobiegania konfliktowi interesów, korupcji i nadużyciom finansowym oraz, w stosownych przypadkach, odzyskiwania środków finansowych przekazanych na realizację przedsięwzięć,</w:t>
      </w:r>
    </w:p>
    <w:p>
      <w:pPr>
        <w:pStyle w:val="Normal"/>
        <w:numPr>
          <w:ilvl w:val="0"/>
          <w:numId w:val="1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ewnienia gotowości do poddania się kontroli i realizowania obowiązków wynikających z rozporządzenia 2021/241, a także zapewnienia gromadzenia i przekazywania informacji niezbędnych do audytu,</w:t>
      </w:r>
    </w:p>
    <w:p>
      <w:pPr>
        <w:pStyle w:val="Normal"/>
        <w:numPr>
          <w:ilvl w:val="0"/>
          <w:numId w:val="1"/>
        </w:numPr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powierzenia części zadań związanych z realizacją inwestycji JW, IOI zobowiązana jest do ustanowienia procedur zapewniających, że informacje dotyczące realizacji przez ten podmiot powierzonych zadań są dostępne, a IOI posiada odpowiednie procedury kontroli realizacji powierzonych zadań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 Light" w:hAnsi="Calibri;Calibri Light" w:eastAsia="Calibri;Calibri Light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11:39:00Z</dcterms:created>
  <dc:creator>Michal Kaminski</dc:creator>
  <dc:description/>
  <dc:language>en-US</dc:language>
  <cp:lastModifiedBy>Michal Kaminski</cp:lastModifiedBy>
  <dcterms:modified xsi:type="dcterms:W3CDTF">2021-12-31T11:41:00Z</dcterms:modified>
  <cp:revision>1</cp:revision>
  <dc:subject/>
  <dc:title/>
</cp:coreProperties>
</file>